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las-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All rights reserved.</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5-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c) 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6 Elmar Peise</w:t>
      </w:r>
    </w:p>
    <w:p>
      <w:pPr>
        <w:pStyle w:val="Normal"/>
        <w:spacing w:lineRule="exact" w:line="420"/>
        <w:rPr>
          <w:rFonts w:ascii="Arial" w:hAnsi="Arial" w:cs="Arial"/>
          <w:bCs/>
          <w:sz w:val="18"/>
          <w:szCs w:val="18"/>
        </w:rPr>
      </w:pPr>
      <w:r>
        <w:rPr>
          <w:rFonts w:cs="Arial" w:ascii="Arial" w:hAnsi="Arial"/>
          <w:bCs/>
          <w:sz w:val="18"/>
          <w:szCs w:val="18"/>
        </w:rPr>
        <w:t>Copyright (c) 2015-2016 RWTH Aachen University, Federal Republic of Germany</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ro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 1. Redistributions of source code must retain the above swapright notice, this list of conditions and the following disclaimer. 2. Redistributions in binary form must reproduce the above swapright notice, this list of conditions and the following disclaimer in the documentation and/or other materials provided with the distribution. 3. Neither the name of the OpenBLAS project nor the names of its contributors may be used to endorse or promote products derived from this software without specific prior written permission. THIS SOFTWARE IS PROVIDED BY THE SWAPRIGHT HOLDERS AND CONTRIBUTORS "AS IS" AND ANY EXPRESS OR IMPLIED WARRANTIES, INCLUDING, BUT NOT LIMITED TO, THE IMPLIED WARRANTIES OF MERCHANTABILITY AND FITNESS FOR A PARTICULAR PURPOSE ARE DISCLAIMED. IN NO EVENT SHALL THE OPENB</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3 Martin Koehler, grisuthedragon@users.github.com All rights reserved.</w:t>
      </w:r>
    </w:p>
    <w:p>
      <w:pPr>
        <w:pStyle w:val="Normal"/>
        <w:spacing w:lineRule="exact" w:line="420"/>
        <w:rPr>
          <w:rFonts w:ascii="Arial" w:hAnsi="Arial" w:cs="Arial"/>
          <w:bCs/>
          <w:sz w:val="18"/>
          <w:szCs w:val="18"/>
        </w:rPr>
      </w:pPr>
      <w:r>
        <w:rPr>
          <w:rFonts w:cs="Arial" w:ascii="Arial" w:hAnsi="Arial"/>
          <w:bCs/>
          <w:sz w:val="18"/>
          <w:szCs w:val="18"/>
        </w:rPr>
        <w:t>Copyright (c) 2013 -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2,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2-2017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EIWvnKeHxfDxaYuaA1gwGXJFMpY9t2zUoZeZ5YATN1aWBTYkx80sqUW/8pERXRZbyA7Suk
X7oOg/XFG2KuSJnB3SyHb5nARWIL+MpQxm2scO7/NqBwJkD778fO2lXzBPIf+xpP4gkfTP31
Gcckv854z56C0s4s5dPA4r+jNn6GPR48xAwCltPuF8loHoryZ66e0tNv+BqhNuHhUUuheg3w
QXERfffn5dLpxS5Pe8</vt:lpwstr>
  </property>
  <property fmtid="{D5CDD505-2E9C-101B-9397-08002B2CF9AE}" pid="3" name="_2015_ms_pID_7253431">
    <vt:lpwstr>SVF3rMrXSs1Aq5mINqPwC8wo+PoIvpfb03gGOtXWbBNpG+Fow28b7T
/5PvvKEpzEJD5k5f1aPub6tqmlkIYYfPr0726UlEmA/b8f+cC7eKrXDpBJS1x8NN2jsk6IVR
90Gnnq2Wo3nFU+ZcFoCiRwbwvSGoLma0U/t7eLTVAlHjq2xl+bxLLS4lZKncUn8bkLYxqYjA
NaDmZPW+GiiDw7e/tNOfmjR+ifnCW3XFsLC0</vt:lpwstr>
  </property>
  <property fmtid="{D5CDD505-2E9C-101B-9397-08002B2CF9AE}" pid="4" name="_2015_ms_pID_7253431_00">
    <vt:lpwstr>_2015_ms_pID_7253431</vt:lpwstr>
  </property>
  <property fmtid="{D5CDD505-2E9C-101B-9397-08002B2CF9AE}" pid="5" name="_2015_ms_pID_7253432">
    <vt:lpwstr>S1jHSvstomCHX1nSFEwaynwBZu/zqEJ1kBtN
8/M7u689DivO2i9hSAE7DaRxoRV9LS3YnwQ0Zt3wxgV7NmjCN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